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教育科学规划课题《信息技术在中小学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b/>
          <w:sz w:val="36"/>
          <w:szCs w:val="36"/>
        </w:rPr>
        <w:t>教育教学中创新应用的研究》子课题参考选题指南</w:t>
      </w:r>
    </w:p>
    <w:p>
      <w:pPr>
        <w:pStyle w:val="Normal"/>
        <w:spacing w:lineRule="exact" w:line="460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spacing w:lineRule="exact" w:line="520"/>
        <w:ind w:firstLine="641"/>
        <w:rPr/>
      </w:pPr>
      <w:r>
        <w:rPr>
          <w:rFonts w:ascii="仿宋" w:hAnsi="仿宋" w:cs="仿宋" w:eastAsia="仿宋"/>
          <w:sz w:val="32"/>
          <w:szCs w:val="32"/>
        </w:rPr>
        <w:t>申请该课题实验研究的中小学校，可根据子课题参考选题指南的方向性要求，结合学校教育教学实际，确定子课题进行实验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结合学校教育教学实际，选定中小学某个学科、某个学段，进行信息技术创新应用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信息技术环境下，教育教学资源在学科教学中创新应用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校本教学资源或蒙语教学资源建设及应用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教学资源在学科教学中应用的策略和方法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也可结合具体的学科教学进行应用方面的实验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信息技术环境下，教学模式和教学方法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培养学生创新精神与实践能力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培养学生自主学习能力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构建新型教学模式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培养学生信息素养理论与实践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培养学生创新思维能力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培养学生动手操作能力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信息技术环境下，开展多层次、多形式教师培训，提高教师教育技术能力，促进教师专业化发展，提高学校教育教学质量等方面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学校可根据本校教育教学实际，围绕信息技术的创新应用与实践，自行确定选题，开展引领性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三个课堂在促进教育均衡，缩小城乡差距方面策略、方法与应用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数字校园建设、管理和应用方面的研究。</w:t>
      </w:r>
    </w:p>
    <w:p>
      <w:pPr>
        <w:pStyle w:val="Normal"/>
        <w:spacing w:lineRule="exact" w:line="52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确定子课题名称时，力求简洁精炼，内容具体，表述准确，突出重点，可操作性强，以利于研究的结果和结论能够得到准确充分地检测、分析和论证，使研究易于达到预期目标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59:00Z</dcterms:created>
  <dc:creator>xiaofei</dc:creator>
  <dc:description/>
  <cp:keywords/>
  <dc:language>en-US</dc:language>
  <cp:lastModifiedBy>lenovo</cp:lastModifiedBy>
  <cp:lastPrinted>2009-04-27T09:35:00Z</cp:lastPrinted>
  <dcterms:modified xsi:type="dcterms:W3CDTF">2020-04-29T01:5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